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8580</wp:posOffset>
            </wp:positionV>
            <wp:extent cx="955675" cy="1143000"/>
            <wp:effectExtent l="0" t="0" r="0" b="0"/>
            <wp:wrapTight wrapText="bothSides">
              <wp:wrapPolygon edited="0">
                <wp:start x="-141" y="0"/>
                <wp:lineTo x="-141" y="21459"/>
                <wp:lineTo x="21599" y="21459"/>
                <wp:lineTo x="21599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ease Update November 13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ar Parent/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thank you for having such great kids.  They are working very hard and I know you will be pleased with the results.  As the Thanksgiving Break quickly approaches as well as the end of the 2</w:t>
      </w:r>
      <w:r>
        <w:rPr>
          <w:vertAlign w:val="superscript"/>
        </w:rPr>
        <w:t>nd</w:t>
      </w:r>
      <w:r>
        <w:rPr/>
        <w:t xml:space="preserve"> six weeks, I wanted to touch base and send out a few reminders.  I have also listed the schedule.  As you can see, we need to start having everyone including principals and chorus at rehearsals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M I N D E R S</w:t>
      </w:r>
    </w:p>
    <w:p>
      <w:pPr>
        <w:pStyle w:val="Normal"/>
        <w:numPr>
          <w:ilvl w:val="0"/>
          <w:numId w:val="1"/>
        </w:numPr>
        <w:spacing w:before="0" w:after="60"/>
        <w:jc w:val="center"/>
        <w:rPr/>
      </w:pPr>
      <w:r>
        <w:rPr/>
        <w:t xml:space="preserve">  </w:t>
      </w:r>
      <w:r>
        <w:rPr/>
        <w:t>All students are required to bring a case of water and a case of snacks (such as a 24 pack of Goldfish, etc.)  Students are vigorously dancing and singing and the water and snacks are needed.</w:t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</w:rPr>
      </w:pPr>
      <w:r>
        <w:rPr>
          <w:b/>
        </w:rPr>
        <w:t>Costume Rental Fee of $40.00 is due no later than MONDAY, November 30, 2009</w:t>
      </w:r>
    </w:p>
    <w:p>
      <w:pPr>
        <w:pStyle w:val="Normal"/>
        <w:numPr>
          <w:ilvl w:val="0"/>
          <w:numId w:val="1"/>
        </w:numPr>
        <w:spacing w:before="0" w:after="60"/>
        <w:jc w:val="center"/>
        <w:rPr/>
      </w:pPr>
      <w:r>
        <w:rPr/>
        <w:t>Students must be passing in order to be in the show.  The six weeks ended 11/13.  Missing work can be made up at Hillsboro U through Monday.</w:t>
      </w:r>
    </w:p>
    <w:p>
      <w:pPr>
        <w:pStyle w:val="Normal"/>
        <w:numPr>
          <w:ilvl w:val="0"/>
          <w:numId w:val="1"/>
        </w:numPr>
        <w:spacing w:before="0" w:after="60"/>
        <w:jc w:val="center"/>
        <w:rPr/>
      </w:pPr>
      <w:r>
        <w:rPr/>
        <w:t>Students need to start wearing their costume shoes.  Please have your student bring in a pair of shoes for approval.</w:t>
      </w:r>
    </w:p>
    <w:p>
      <w:pPr>
        <w:pStyle w:val="Normal"/>
        <w:numPr>
          <w:ilvl w:val="0"/>
          <w:numId w:val="1"/>
        </w:numPr>
        <w:spacing w:before="0" w:after="60"/>
        <w:jc w:val="center"/>
        <w:rPr/>
      </w:pPr>
      <w:r>
        <w:rPr/>
        <w:t xml:space="preserve">Reservations for Cast and Crew members open on Monday, November 30.  Reservations for the General Public open on December 3.  Tickets are $8.00 for Adults and $5.00 for Students and Senior Citizens.  You may email me at </w:t>
      </w:r>
      <w:hyperlink r:id="rId3">
        <w:r>
          <w:rPr>
            <w:rStyle w:val="InternetLink"/>
          </w:rPr>
          <w:t>tickets@hillsboroisd.org</w:t>
        </w:r>
      </w:hyperlink>
      <w:r>
        <w:rPr/>
        <w:t xml:space="preserve">, </w:t>
      </w:r>
      <w:hyperlink r:id="rId4">
        <w:r>
          <w:rPr>
            <w:rStyle w:val="InternetLink"/>
          </w:rPr>
          <w:t>kingk@hillsboroisd.org</w:t>
        </w:r>
      </w:hyperlink>
      <w:r>
        <w:rPr/>
        <w:t xml:space="preserve"> or call at 254-582-4100, ext 101.  I can also take a list from your student.  Payment for tickets can be made the day of attendance.  </w:t>
        <w:br/>
        <w:t>All tickets are reserved seating.  The middle area of the theatre is held for cast/crew family, but will open to the General Public on December 3.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As always, you may reach me at 254-582-4100, ext 101; cell 254-580-8210, home 254-582-2512 (until 8 p.m. each night) or email </w:t>
      </w:r>
      <w:hyperlink r:id="rId5">
        <w:r>
          <w:rPr>
            <w:rStyle w:val="InternetLink"/>
          </w:rPr>
          <w:t>kingk@hillsboroisd.org</w:t>
        </w:r>
      </w:hyperlink>
      <w:r>
        <w:rPr/>
        <w:t xml:space="preserve">.  Check out a website at </w:t>
        <w:br/>
      </w:r>
      <w:hyperlink r:id="rId6">
        <w:r>
          <w:rPr>
            <w:rStyle w:val="InternetLink"/>
          </w:rPr>
          <w:t>http://09-10-hhs-theatre.wikispaces.com/</w:t>
        </w:r>
      </w:hyperlink>
      <w:r>
        <w:rPr/>
        <w:t xml:space="preserve"> and navigate to the 09 Grease page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Show Dates:  December 11, 12, &amp; 13 2009.  There are two shows on Friday, December 11 – a school performance at 1:00 p.m., and a public performance at 7 p.m.  Saturday, December 12, the show starts at 7:00 p.m., and the final show is a Matinee on Sunday, December 13 at 2 p.m.  A video license has been obtained and the show may be taped for a $25.00 video fee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FINAL TWENTY REHEARSALS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080"/>
        <w:gridCol w:w="3660"/>
        <w:gridCol w:w="2820"/>
      </w:tblGrid>
      <w:tr>
        <w:trPr>
          <w:tblHeader w:val="true"/>
          <w:trHeight w:val="255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, 11/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6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-JIVE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</w:t>
            </w:r>
          </w:p>
        </w:tc>
      </w:tr>
      <w:tr>
        <w:trPr>
          <w:trHeight w:val="10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turday, 11/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 – Summer Nights/We Go Togethe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ERYONE BUT CHA-CHA/MS. LYNCH/JOHNNY CASINO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EK 5 - 11/16 - 11/21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11/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6: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6: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Work in 101-Songs/Danc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11/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6: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6: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Work in 101-Songs/Danc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, 11/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: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L DANCE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11/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6:3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Work in 101-Songs/Danc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, 11/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rday, 11/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of 11/23 (Thanksgiving Break)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, 11/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- 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ANKSGIVING BREAK  11/24 - 11/29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L 12 DAYS - NO MISSES - CALL FOR ALL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11/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VERYONE </w:t>
              <w:br/>
              <w:t>LAST DAY TO TURN IN COSTUME FE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12/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, 12/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12/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, 12/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Show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rday, 12/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 REHEARSA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y, 12/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 REHEARSA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12/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DRES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12/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 Dress - Lion's Club @ noo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, 12/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S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12/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DRESS REHEARSA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RYON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ckets@hillsboroisd.org" TargetMode="External"/><Relationship Id="rId4" Type="http://schemas.openxmlformats.org/officeDocument/2006/relationships/hyperlink" Target="mailto:kingk@hillsboroisd.org" TargetMode="External"/><Relationship Id="rId5" Type="http://schemas.openxmlformats.org/officeDocument/2006/relationships/hyperlink" Target="mailto:kingk@hillsboroisd.org" TargetMode="External"/><Relationship Id="rId6" Type="http://schemas.openxmlformats.org/officeDocument/2006/relationships/hyperlink" Target="http://09-10-hhs-theatre.wikispace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42:00Z</dcterms:created>
  <dc:creator>HHS</dc:creator>
  <dc:description/>
  <cp:keywords/>
  <dc:language>en-US</dc:language>
  <cp:lastModifiedBy>HHS</cp:lastModifiedBy>
  <dcterms:modified xsi:type="dcterms:W3CDTF">2009-11-13T17:33:00Z</dcterms:modified>
  <cp:revision>2</cp:revision>
  <dc:subject/>
  <dc:title>Grease Update November 13, 2009</dc:title>
</cp:coreProperties>
</file>